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10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91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77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91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48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624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625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476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57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91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7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67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94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15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17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693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