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8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651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41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471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97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828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26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29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2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3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89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17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35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3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337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