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443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817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861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199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644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672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733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58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490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771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566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124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447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237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262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