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76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82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341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33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45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67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841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0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59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44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46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04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65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720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585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310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05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