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51677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71390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78613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48632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53162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59364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77798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86871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51340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76151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09148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9501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44918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