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590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476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514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26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928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602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2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544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010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150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06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893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723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076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199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