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57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00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774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08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12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229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603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684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571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234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5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59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781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