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005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2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2244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578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936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262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5608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875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120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106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909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678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379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50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815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891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737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