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86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41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45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43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29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63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4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51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031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82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50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26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51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62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21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