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566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80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926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227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443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765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359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178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377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180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23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446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6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