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483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89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3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37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89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12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10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43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355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614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7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6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28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4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16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12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96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