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83282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56554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6321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7962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4524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1849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06524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0565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1284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0758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7086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954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30952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