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34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6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33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93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810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76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31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5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397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81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62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2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96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84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62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08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61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