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260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307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603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594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155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485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665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631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635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628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187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738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208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054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243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