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39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952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1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65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5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87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80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6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0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54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0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0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0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58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