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772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244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4803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787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813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246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854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826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877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3861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697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791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814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