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75500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55858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80474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07553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23537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96536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38430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17315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20683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95084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46932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17036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40209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18047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63400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17499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08776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