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317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039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47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99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047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617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480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893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753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411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562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473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613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