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303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668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414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893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762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614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7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30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943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119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862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27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673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616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687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723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383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