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294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143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403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555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708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952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57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311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004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9280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296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991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812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336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884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