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71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618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132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213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873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304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153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095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431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694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016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959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122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677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409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536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468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