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44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678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70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748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954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307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168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86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181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31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302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10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094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