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105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657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552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879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41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098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92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214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9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94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823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088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76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21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62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