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232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382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299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427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211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635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643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305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854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7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00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633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203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814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165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