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51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70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77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78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07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23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504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407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91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5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74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7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503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40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29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721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56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