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0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13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68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228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636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52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299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380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017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298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34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6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22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