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480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7900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164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906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3569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359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1302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949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9699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4815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4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756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709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977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8595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96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246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