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92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6699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044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780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1987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2619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499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241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798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77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18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701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9881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719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117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