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007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572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603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7243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130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0335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859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643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7530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933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204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126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334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